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D8D8D8" w:val="clear"/>
        <w:spacing w:lineRule="auto" w:line="276"/>
        <w:rPr/>
      </w:pPr>
      <w:r>
        <w:rPr>
          <w:rFonts w:cs="Calibri" w:ascii="Calibri" w:hAnsi="Calibri"/>
          <w:sz w:val="20"/>
          <w:szCs w:val="20"/>
        </w:rPr>
        <w:tab/>
        <w:t xml:space="preserve">                                                            </w:t>
        <w:tab/>
        <w:t xml:space="preserve">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 xml:space="preserve">            </w:t>
      </w:r>
      <w:r>
        <w:rPr>
          <w:rFonts w:cs="Calibri" w:ascii="Calibri" w:hAnsi="Calibri"/>
          <w:sz w:val="20"/>
          <w:szCs w:val="20"/>
        </w:rPr>
        <w:t xml:space="preserve"> Załącznik nr </w:t>
      </w:r>
      <w:r>
        <w:rPr>
          <w:rFonts w:cs="Calibri" w:ascii="Calibri" w:hAnsi="Calibri"/>
          <w:sz w:val="20"/>
          <w:szCs w:val="20"/>
          <w:lang w:val="pl-PL"/>
        </w:rPr>
        <w:t>6.1.</w:t>
      </w:r>
      <w:r>
        <w:rPr>
          <w:rFonts w:cs="Calibri" w:ascii="Calibri" w:hAnsi="Calibri"/>
          <w:sz w:val="20"/>
          <w:szCs w:val="20"/>
        </w:rPr>
        <w:t xml:space="preserve"> do SIWZ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280" w:after="280"/>
        <w:ind w:right="1" w:hanging="0"/>
        <w:jc w:val="center"/>
        <w:rPr>
          <w:rFonts w:cs="Calibri"/>
          <w:b/>
          <w:b/>
          <w:bCs/>
          <w:sz w:val="24"/>
          <w:szCs w:val="20"/>
        </w:rPr>
      </w:pPr>
      <w:r>
        <w:rPr>
          <w:rFonts w:cs="Calibri"/>
          <w:b/>
          <w:sz w:val="24"/>
          <w:szCs w:val="20"/>
        </w:rPr>
        <w:t>ZESTAWIENIE  PARAMETRÓW  WYMAGANYCH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P</w:t>
      </w:r>
      <w:bookmarkStart w:id="0" w:name="_Hlk479666879"/>
      <w:r>
        <w:rPr>
          <w:rFonts w:cs="Calibri"/>
          <w:sz w:val="24"/>
          <w:szCs w:val="24"/>
        </w:rPr>
        <w:t xml:space="preserve">rzedmiot postępowania: dostawa </w:t>
      </w:r>
      <w:r>
        <w:rPr>
          <w:rFonts w:eastAsia="Times New Roman" w:cs="Calibri"/>
          <w:b/>
          <w:sz w:val="24"/>
          <w:szCs w:val="24"/>
          <w:lang w:eastAsia="pl-PL"/>
        </w:rPr>
        <w:t>„</w:t>
      </w:r>
      <w:bookmarkStart w:id="1" w:name="_Hlk479845620"/>
      <w:r>
        <w:rPr>
          <w:rFonts w:eastAsia="Times New Roman" w:cs="Calibri"/>
          <w:b/>
          <w:sz w:val="24"/>
          <w:szCs w:val="24"/>
          <w:lang w:eastAsia="pl-PL"/>
        </w:rPr>
        <w:t xml:space="preserve">Mebli i wyposażenia dla Kliniki Położnictwa i  Ginekologii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sz w:val="24"/>
          <w:szCs w:val="24"/>
          <w:lang w:eastAsia="pl-PL"/>
        </w:rPr>
        <w:t xml:space="preserve">                                                                          </w:t>
      </w:r>
      <w:r>
        <w:rPr>
          <w:rFonts w:eastAsia="Times New Roman" w:cs="Calibri"/>
          <w:b/>
          <w:sz w:val="24"/>
          <w:szCs w:val="24"/>
          <w:lang w:eastAsia="pl-PL"/>
        </w:rPr>
        <w:t>–</w:t>
      </w:r>
      <w:r>
        <w:rPr>
          <w:rFonts w:eastAsia="Calibri" w:cs="Calibri"/>
          <w:b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lang w:eastAsia="pl-PL"/>
        </w:rPr>
        <w:t>I etap</w:t>
      </w:r>
      <w:bookmarkEnd w:id="1"/>
      <w:r>
        <w:rPr>
          <w:rFonts w:eastAsia="Times New Roman" w:cs="Calibri"/>
          <w:b/>
          <w:sz w:val="24"/>
          <w:szCs w:val="24"/>
          <w:lang w:eastAsia="pl-PL"/>
        </w:rPr>
        <w:t>”</w:t>
      </w:r>
      <w:bookmarkStart w:id="2" w:name="_Hlk479666818"/>
    </w:p>
    <w:p>
      <w:pPr>
        <w:pStyle w:val="Normal"/>
        <w:spacing w:before="280" w:after="280"/>
        <w:rPr>
          <w:rFonts w:cs="Calibri"/>
          <w:b/>
          <w:b/>
          <w:bCs/>
          <w:sz w:val="20"/>
          <w:szCs w:val="20"/>
        </w:rPr>
      </w:pPr>
      <w:bookmarkEnd w:id="0"/>
      <w:bookmarkEnd w:id="2"/>
      <w:r>
        <w:rPr>
          <w:rFonts w:cs="Calibri"/>
          <w:b/>
          <w:bCs/>
          <w:szCs w:val="20"/>
        </w:rPr>
        <w:t>Przedmiot:</w:t>
      </w:r>
      <w:r>
        <w:rPr>
          <w:rFonts w:cs="Calibri"/>
          <w:b/>
          <w:sz w:val="20"/>
        </w:rPr>
        <w:t xml:space="preserve"> MEBLE MEDYCZNE METALOWE ZE STALI LAKIEROWANEJ PROSZKOWO</w:t>
      </w:r>
      <w:r>
        <w:rPr>
          <w:rFonts w:cs="Calibri"/>
          <w:b/>
          <w:bCs/>
          <w:sz w:val="18"/>
          <w:szCs w:val="20"/>
        </w:rPr>
        <w:t xml:space="preserve">  </w:t>
      </w:r>
    </w:p>
    <w:p>
      <w:pPr>
        <w:pStyle w:val="Normal"/>
        <w:spacing w:lineRule="auto" w:line="240" w:before="280" w:after="28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Nazwa producenta/Kraj:</w:t>
        <w:tab/>
        <w:t xml:space="preserve"> </w:t>
      </w:r>
    </w:p>
    <w:p>
      <w:pPr>
        <w:pStyle w:val="Normal"/>
        <w:spacing w:lineRule="auto" w:line="240" w:before="280" w:after="28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Nazwa/Typ:</w:t>
        <w:tab/>
        <w:tab/>
      </w:r>
      <w:r>
        <w:rPr>
          <w:rFonts w:cs="Calibri"/>
          <w:bCs/>
          <w:sz w:val="16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7371" w:leader="none"/>
        </w:tabs>
        <w:spacing w:lineRule="auto" w:line="240" w:before="280" w:after="280"/>
        <w:ind w:left="2410" w:hanging="2410"/>
        <w:rPr/>
      </w:pPr>
      <w:r>
        <w:rPr>
          <w:rFonts w:cs="Calibri"/>
          <w:b/>
          <w:sz w:val="20"/>
          <w:szCs w:val="20"/>
        </w:rPr>
        <w:t>Rok</w:t>
      </w:r>
      <w:r>
        <w:rPr/>
        <w:t xml:space="preserve"> produkcji: 2017</w:t>
      </w:r>
    </w:p>
    <w:tbl>
      <w:tblPr>
        <w:tblW w:w="10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49"/>
        <w:gridCol w:w="1276"/>
        <w:gridCol w:w="2411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pis parametrów technicznych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arametr wymag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Wymagania TAK/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NewRomanPS-BoldMT;MS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>Odpowiedź Wykonawcy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eastAsia="TimesNewRomanPS-BoldMT;MS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>Tak/ Ni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 xml:space="preserve">Oferowana wartość parametru, opi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NewRomanPS-BoldMT;MS Gothic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NewRomanPS-BoldMT;MS Gothic" w:cs="Calibri"/>
                <w:b/>
                <w:bCs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 w:before="0" w:after="0"/>
              <w:ind w:left="14" w:right="442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STRUKCJ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ble w całości wykonane z blach ocynkowanych malowanych farbami proszkowy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Farby o właściwościach antybakteryjnych – 10 pkt </w:t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Farby bez właściwości antybakteryjnych – 0 pk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i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orpusy szaf i szafek: </w:t>
            </w:r>
            <w:r>
              <w:rPr>
                <w:rFonts w:cs="Calibri"/>
                <w:sz w:val="20"/>
                <w:szCs w:val="20"/>
              </w:rPr>
              <w:t xml:space="preserve">Fronty oraz boki mebli wykonane z podwójnej blachy ocynkowanej w systemie dwuwarstwowym </w:t>
            </w:r>
            <w:r>
              <w:rPr>
                <w:rFonts w:cs="Calibri"/>
                <w:iCs/>
                <w:sz w:val="20"/>
                <w:szCs w:val="20"/>
              </w:rPr>
              <w:t xml:space="preserve">z wypełnieniem usztywniająco-wygłuszającym odpornym na wilgoć (nie dopuszcza się wypełnień tekturowych). </w:t>
            </w:r>
            <w:r>
              <w:rPr>
                <w:rFonts w:cs="Calibri"/>
                <w:sz w:val="20"/>
                <w:szCs w:val="20"/>
              </w:rPr>
              <w:t xml:space="preserve">Grubość ścianek bocznych min. 28 mm. Ścianka zewnętrzna o grubości blachy min. 1 mm, ścianka wewnętrzna o grubości min. 0,8 mm. Powierzchnie zewnętrzne i wewnętrzne korpusu, gładkie, nie zawierające ostrych krawędzi. Tylna ściana oraz dno korpusu wykonane w technologii wygłuszającej (brak pustego, metalicznego odgłosu przy otwieraniu i zamykaniu drzwi i szuflad)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Gładkie ściany wewnętrzne szaf i szafek konstrukcyjnie wyposażone w specjalistyczne rastry umożliwiające łatwą regulację wysokości położenia montowanych wewnątrz elementów takich jak półki, ramy koszy i kuwet  maksymalnie co 25 m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Rastry nie wystające ponad płaszczyznę wewnętrznej ścianki bocznej – 10 pkt</w:t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Rastry wystające ponad płaszczyznę wewnętrznej ścianki bocznej – 0 pkt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okół dolny: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rpusy szaf i szafek stojących posiadają integralny czterostronny cokół trwale zespawany lub zgrzany z korpusem mebla. Cokół  o wysokości min. 100 mm cofnięty o min. 50 mm w stosunku do przedniej dolnej krawędzi korpusów. Cokół na ścianach bocznych tworzący jedną płaszczyznę ścianki bocznej. Cokół wyposażony w regulatory wysokości umożliwiające wypoziomowanie mebla (nie dopuszcza się cokołów jako oddzielny element dostawiany i mocowany do nóżek szafek za pomocą zaczep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Cokół z blach ocynkowanych pokryty farbami o właściwościach antybakteryjnych –10 pkt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Cokół z blach ocynkowanych pokryty farbami bez właściwości antybakteryjnych – 0 pkt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kapnik: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rpusy szaf oraz szafek górnych – wiszących posiadające tzw. okapnik  (górny cokół wykończeniowy) wykonany z podwójnej blachy w systemie dwuwarstwowym </w:t>
            </w:r>
            <w:r>
              <w:rPr>
                <w:rFonts w:cs="Calibri"/>
                <w:iCs/>
                <w:sz w:val="20"/>
                <w:szCs w:val="20"/>
              </w:rPr>
              <w:t xml:space="preserve">z lekkim wypełnieniem usztywniająco-wygłuszającym. Okapnik o wysokości 28 m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 xml:space="preserve">Okapnik wysunięty zewnętrznie w stosunku do ramy korpusu w taki sposób aby tworzył zlicowaną powierzchnię </w:t>
            </w:r>
            <w:r>
              <w:rPr>
                <w:rFonts w:cs="Calibri"/>
                <w:sz w:val="20"/>
                <w:szCs w:val="20"/>
              </w:rPr>
              <w:t>z zewnętrzną powierzchnią frontów meb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TAK – 10 pkt</w:t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– 0 pkt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Drzwi, fronty szuflad: </w:t>
            </w:r>
            <w:r>
              <w:rPr>
                <w:rFonts w:cs="Calibri"/>
                <w:sz w:val="20"/>
                <w:szCs w:val="20"/>
              </w:rPr>
              <w:t xml:space="preserve">Drzwi szafek i fronty szuflad o grubości min. 22 mm wykonane z podwójnej blachy ocynkowanej malowanej farbami proszkowymi z wypełnieniem usztywniająco-wygłuszającym </w:t>
            </w:r>
            <w:r>
              <w:rPr>
                <w:rFonts w:cs="Calibri"/>
                <w:iCs/>
                <w:sz w:val="20"/>
                <w:szCs w:val="20"/>
              </w:rPr>
              <w:t>odpornym na wilgoć (nie dopuszcza się wypełnień tekturowych).</w:t>
            </w:r>
            <w:r>
              <w:rPr>
                <w:rFonts w:cs="Calibri"/>
                <w:sz w:val="20"/>
                <w:szCs w:val="20"/>
              </w:rPr>
              <w:t xml:space="preserve"> Krawędzie i narożniki zaokrąglone. Konstrukcja frontów musi zapewniać ich szczelne i ciche zamykanie. Na ściankach frontowych, pod uchwytem, wykonane owalne przetłoczenie - wgłębienie ułatwiające chwytanie. W zależności od potrzeb drzwi przeszklone wyposażone w szyby wykonane ze szkła bezpiecznego. 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rzwi i fronty szuflad wyposażone w jednoczęściowe uszczelki, konstrukcyjnie związane z frontami. Uszczelki z materiału odpornego na działanie środków dezynfekcyjnych, promieni UV. Uszczelki na całym obwodzie frontów szafek. Nie dopuszcza się uszczelek przyklejanych lub mocowanych na powierzchni zewnętrznej frontów szafek. Konstrukcja frontów szaf i szafek wykonana w taki sposób aby zawias nie powodował przerw w uszczel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Fronty wyposażone w elastyczne silikonowe uszczelki – 10 pkt</w:t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Fronty wyposażone w czarne lub gumowe uszczelki – 0 pkt</w:t>
            </w:r>
          </w:p>
        </w:tc>
      </w:tr>
      <w:tr>
        <w:trPr>
          <w:trHeight w:val="1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Uchwyty: </w:t>
            </w:r>
          </w:p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Uchwyty do otwierania drzwi i szuflad w kształcie litery „C”, wykonane ze stopu  cynku i aluminium z efektem matowej stali szlachetnej. Uchwyt  umożliwiający wygodny pochwyt o wymiarach całkowitych: 135 x 28 x 25 mm (+/- 5 mm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wiasy: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sokiej jakości zawiasy do drzwi umożliwiające regulację elementów  frontowych w min. trzech płaszczyznach, umożliwiające otwarcie drzwi o kąt co najmniej 160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jemniki oraz prowadnice szuflad: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jemnik o zróżnicowanej  szerokości i głębokości  z możliwością dostosowania do różnych  indywidualnych potrzeb użytkownika, typu skrzynkowego ze stali lakierowanej proszkowo, bez szczelin  w połączeniach  wewnętrznych, z wyoblonymi krawędziami. 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uflady  pracujące na prowadnicach rolkowych z pełnym wysuwem i mechanizmem samo domyka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ółki:</w:t>
            </w:r>
          </w:p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ółki wykonane z blachy ocynkowanej malowanej proszkowo ze skokową regulacją wysokości położenia max. co 25 mm mocowane na wspornikach w kształcie litery „L” wykonanych ze stopu aluminium. Nie dopuszcza się mocowania półek na wspornikach oraz kołkach wykonanych z tworzywa sztuczn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1.1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laty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rFonts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laty robocze o grubości min. 30 mm wykonane z materiału typu Corian tj. blaty z materiału kompozytowego o nieporowatej powierzchni, z rowkiem antyzaciekowym, zapewniające wysoką higieniczność. Materiał blatów odporny na uderzenia i zarysowania, obojętny chemicznie, oferujący wybór koloru z  szerokiej palety barw. Rodzaj zlewów i umywalek określa specyfikacja szczegółowa. Miejsca, wbudowania zlewów i umywalek w blaty gładkie bez zagłębień i ostrych krawędzi. Grubość warstwy konglomeratowej min. 10 mm. </w:t>
            </w:r>
          </w:p>
          <w:p>
            <w:pPr>
              <w:pStyle w:val="Bezodstpw"/>
              <w:numPr>
                <w:ilvl w:val="0"/>
                <w:numId w:val="3"/>
              </w:numPr>
              <w:rPr/>
            </w:pPr>
            <w:r>
              <w:rPr>
                <w:rFonts w:cs="Calibri"/>
                <w:sz w:val="20"/>
                <w:szCs w:val="20"/>
              </w:rPr>
              <w:t>Blat wykonany ze stali kwasoodpornej gat. OH18N9, z wygłuszeniem. W przypadku blatu ze zlewem lub umywalką, blat zagłębiony. Umywalki i zlewy stanowiące z blatem jedną całość. Blaty wyoblone, bez ostrych krawędzi.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odzaj zastosowanych blatów wg opisu pomieszczeń. </w:t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terie po stronie Zamawiająceg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/>
                <w:i/>
                <w:color w:val="0070C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18"/>
                <w:szCs w:val="20"/>
              </w:rPr>
              <w:t>Blat typ corian z rowkiem przeciwzaciekowym – 10 pkt</w:t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Bezodstpw"/>
              <w:rPr>
                <w:rFonts w:cs="Calibri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Blat typ corian bez rowka przeciwzaciekowego – 0 pk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</w:t>
            </w:r>
          </w:p>
        </w:tc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LORYSTYKA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2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ama kolorystyczna umożliwiająca indywidualny dobór kolorów poszczególnych elementów mebli (fronty drzwi i szuflad). Możliwość wyboru spośród min. 20 kolor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pod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2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bór koloru frontów oraz blatu na etapie realiza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</w:t>
            </w:r>
          </w:p>
        </w:tc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YKOŃCZENIE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3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 wszystkich niezbędnych miejscach (np. meble we wnękach) zastosowane elementy maskujące. Maskownice wykonane z materiałów takich jak elementy meblow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3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czeliny do 20 mm (pionowe/ górne) maskowane za pomocą odpowiednio wyprofilowanego kątownika w kolorze korpusu meb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TAK – 10 pkt.</w:t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– 0 pk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3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 zamontowaniu meble szczelnie silikonowane. Kolor silikonu dopasowany do koloru korpusów meb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TAK – 10 pkt.</w:t>
            </w:r>
          </w:p>
          <w:p>
            <w:pPr>
              <w:pStyle w:val="Bezodstpw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IE – 0 pk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3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Miejsca styku blatów ze ścianą odpowiednio uszczelnione odpowiednią listwą z tego samego materiał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3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eastAsia="Tahoma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Podane w specyfikacji wymiary są wymiarami przybliżonymi. Konstrukcja mebli powinna umożliwić wykonanie zabudowy na „miarę” z zachowaniem oczekiwanych funkcji i warunków technicznych poszczególnych pomieszczeń.  Oferent – Wykonawca, będzie zobowiązany do sporządzenia szczegółowego projektu zabudowy meblowej uzgodnionego i zaakceptowanego przez Zamawiająceg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ble posiadające atest higienicz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,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/>
                <w:sz w:val="20"/>
                <w:szCs w:val="20"/>
              </w:rPr>
              <w:t>Meble w technologii z produkcji seryjnej, nie modyfikowanej na potrzeby przetargu. Wytwórca posiadający dla wyrobu wprowadzony i utrzymywany system zarządzania jakością zgodnie z EN ISO 13485 oraz EN ISO 90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TAK,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>WYPOSAŻENIE MEBLOWE</w:t>
            </w:r>
          </w:p>
          <w:p>
            <w:pPr>
              <w:pStyle w:val="Bezodstpw"/>
              <w:jc w:val="center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</w:rPr>
              <w:t>WG POMIESZCZEŃ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18"/>
                <w:lang w:eastAsia="pl-PL"/>
              </w:rPr>
              <w:t>ODDZIAŁ PATOLOGII CIĄŻY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 Antiqua" w:hAnsi="Book Antiqu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 Antiqua" w:hAnsi="Book Antiqu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 Antiqua" w:hAnsi="Book Antiqua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Book Antiqua" w:hAnsi="Book Antiqu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18"/>
                <w:lang w:eastAsia="pl-PL"/>
              </w:rPr>
              <w:t>POM. 0.52  Brudo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a meblowa wykonana w systemie podwójnej ścianki, lakierowana proszkowo, wg powyższej technolog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Elementy zabudowy :                                                    1 x szafka podblatowa, dwudrzwiowa, zlewozmywakowa, zlew jednokomorowy z ociekaczem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8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podblatowa, jednodrzwiowa, 1 x półka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wisząca, dwudrzwiowa, 2 x półka Wymiary: (szer. gł. wys.) 8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wisząca, jednodrzwiowa, 2 x półka Wymiary: (szer. gł. wys.) 5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Blat ze stali kwasoodpornej gat. OH 18N9 z wygłuszenie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18"/>
                <w:lang w:eastAsia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18"/>
                <w:lang w:eastAsia="pl-PL"/>
              </w:rPr>
              <w:t>POM. 0.58  Gabinet diagnostyczno-zabie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y meblowe wykonane w systemie podwójnej ścianki, lakierowanej proszkowo, wg powyższej technolog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Elementy zabudowy: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podblatowa, jednodrzwiowa zlewozmywakowa, </w:t>
            </w:r>
            <w:r>
              <w:rPr>
                <w:rFonts w:eastAsia="Times New Roman" w:cs="Calibri"/>
                <w:i/>
                <w:color w:val="000000"/>
                <w:sz w:val="20"/>
                <w:szCs w:val="18"/>
                <w:lang w:eastAsia="pl-PL"/>
              </w:rPr>
              <w:t>zlew jednokomorowy</w:t>
            </w: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podblatowa, czteroszufladowa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jednodrzwiowa z wbudowaną chłodziarką medyczną</w:t>
            </w:r>
            <w:r>
              <w:rPr>
                <w:rFonts w:eastAsia="Times New Roman" w:cs="Calibri"/>
                <w:b/>
                <w:color w:val="000000"/>
                <w:sz w:val="20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62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wisząca, dwudrzwiowa, 2 x półka Wymiary: (szer. gł. wys.) 10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wisząca jednodrzwiowa, 2 x półka Wymiary: (szer. gł. wys.) 6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Blat typu Cori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hłodziarka wykonana w całości ze stali nierdzewnej gat. min. H17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hłodziarka wraz z zewnętrznym panelem sterowniczy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miary (wys.szer.gł): 670 x520x520 mm +/-20 mm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ojemność chłodziarki 90l+/- 10%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magany zakres temperatury chłodzenia  +2 ÷ + 8 ⁰C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asa energetyczna  min. A+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lość agregatów</w:t>
              <w:tab/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zostałe parametry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  min. 3 półki ze stali nierdzewnej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 Oświetlenie wewnętrzne chłodziarki typu LED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Nawiew schłodzonego powietrza wymuszony za pomocą wentylatora wyłączanego za pomocą dodatkowego wyłącznika po otwarciu drzw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Sterownik zewnętrzny zamontowany w panelu przednim szafki z wyświetlaczem temperatury wskazującym temperaturę powietrza omywającego produkt a w sytuacjach alarmowych kod alarmu wyświetlany na przemian z temperaturą. Odczyt wyświetlacza widoczny z odległości min. 4 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ikroprocesorowy regulator sterowania układem chłodniczym dostępny z zewnątrz bez potrzeby otwierania chłodziar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Możliwość zamontowania zamka patentoweg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Wymagana deklaracja zgodności CE dla wyrobów medycznych w rozumieniu ustawy o wyrobach medycznych z dnia 20.05.2010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Elementy zabudowy narożnej, z przestrzenią biurową pod blatem 10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podblatowa, z min. 4 szufladam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400x5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jednodrzwiowa, 1 x półka Wymiary: (szer. gł. wys.) 400x5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narożna jednodrzwiowa, 1 x półka Wymiary: (szer. gł. wys.) 900/900x5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 dwudrzwiowa, 1 x półka Wymiary: (szer. gł. wys.) 800x5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a jednodrzwiowa, 5 x pół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500x500x21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wisząca jednodrzwiowa, 2 x półka      Wymiary: (szer. gł. wys.) 6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wisząca jednodrzwiowa, 2 x półka      Wymiary: (szer. gł. wys.) 400x300x720 mm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sz w:val="20"/>
                <w:szCs w:val="18"/>
                <w:lang w:eastAsia="pl-PL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Blat typu Cori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Szafka, wózek czteroszufladowy, uchwyt z przodu oraz blatem typu Corian (szer. gł. wys.)700x500x85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0"/>
                <w:szCs w:val="18"/>
                <w:lang w:eastAsia="pl-PL"/>
              </w:rPr>
              <w:t>POM. 0.66  Pokój przygotowawczo-pielęgniar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a meblowa wykonana w systemie podwójnej ścianki, lakierowana proszkowo, wg powyższej technolog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4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Elementy zabudow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podblatowa, umywalkowa, jednodrzwiowa + umywalka stalow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podblatowa, zlewozmywakowa, jednodrzwiowa + zlew jednokomorowy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jednodrzwiowa z wbudowaną chłodziarką medyczną</w:t>
            </w:r>
            <w:r>
              <w:rPr>
                <w:rFonts w:eastAsia="Times New Roman" w:cs="Calibri"/>
                <w:b/>
                <w:color w:val="000000"/>
                <w:sz w:val="20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62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podblatowa czteroszufladow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: (szer. gł. wys.) 6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2 x szafka wisząca jednodrzwiowa, 2 x półka      Wymiary: (szer. gł. wys.) 5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wisząca jednodrzwiowa, 2 x półka      Wymiary: (szer. gł. wys.) 6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a medyczna, zamykana jednodrzwiowa Wymiary: (szer. gł. wys.) 600x600x21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Blat typu Cori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18"/>
                <w:lang w:eastAsia="pl-PL"/>
              </w:rPr>
              <w:t>ODDZIAŁ GINEKOLOGICZNY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 Antiqua" w:hAnsi="Book Antiqu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 Antiqua" w:hAnsi="Book Antiqua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 Antiqua" w:hAnsi="Book Antiqua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Book Antiqua" w:hAnsi="Book Antiqua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18"/>
                <w:lang w:eastAsia="pl-PL"/>
              </w:rPr>
              <w:t>POM. 0.71  Brudown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a meblowa wykonana w systemie podwójnej ścianki, lakierowana proszkowo, wg powyższej technolog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Elementy zabudow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highlight w:val="yellow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dwudrzwiowa, zlewozmywakowa, zlew jednokomorowy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: 10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2 x szafka wisząca dwudrzwiowa, 2 x półka      Wymiary (szer. gł. wys.): 10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lat zagłębiony ze stali kwasoodpornej ze zlewem jednokomorowym. Blat i zlew tworzący jedną całość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56" w:hanging="11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20"/>
                <w:szCs w:val="18"/>
                <w:lang w:eastAsia="pl-PL"/>
              </w:rPr>
              <w:t>POM. 0.88  Gabinet diagnostyczno-zabie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a meblowa wykonana w systemie podwójnej ścianki, lakierowana proszkowo, wg powyższej technolog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Elementy zabudowy :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jednodrzwiowa zlewozmywakowa</w:t>
            </w:r>
            <w:r>
              <w:rPr>
                <w:rFonts w:eastAsia="Times New Roman" w:cs="Calibri"/>
                <w:i/>
                <w:color w:val="000000"/>
                <w:sz w:val="20"/>
                <w:szCs w:val="18"/>
                <w:lang w:eastAsia="pl-PL"/>
              </w:rPr>
              <w:t>, zlew jednokomorowy stalowy</w:t>
            </w: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 Wymiary (szer. gł. wys.):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podblatowa, jednodrzwiowa zlewozmywakowa, </w:t>
            </w:r>
            <w:r>
              <w:rPr>
                <w:rFonts w:eastAsia="Times New Roman" w:cs="Calibri"/>
                <w:i/>
                <w:color w:val="000000"/>
                <w:sz w:val="20"/>
                <w:szCs w:val="18"/>
                <w:lang w:eastAsia="pl-PL"/>
              </w:rPr>
              <w:t>umywalka stalowa okrągła</w:t>
            </w: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 Wymiary (szer. gł. wys.):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ka podblatowa, czteroszufladow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: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jednodrzwiowa z wbudowaną chłodziarką medyczn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: 62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1 x szafa dwudrzwiowa, 5 x pół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: 800x600x21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2 x szafka wisząca, dwudrzwiowa, 2 x pół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: 10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2 x szafka wisząca jednodrzwiowa, 2 x pół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: 6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Blat typu Corian wydłużony o 1000mm na część biur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hłodziarka wykonana w całości ze stali nierdzewnej gat. min. H17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hłodziarka wraz z zewnętrznym panelem sterowniczy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miary (wys.szer.gł): 670 x520x520 mm +/-20 m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ojemność chłodziarki 90l+/- 10%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magany zakres temperatury chłodzenia  +2 ÷ + 8 ⁰C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asa energetyczna  min. A+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lość agregatów</w:t>
              <w:tab/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zostałe parametry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  min. 3 półki ze stali nierdzewnej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 Oświetlenie wewnętrzne chłodziarki typu LED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Nawiew schłodzonego powietrza wymuszony za pomocą wentylatora wyłączanego za pomocą dodatkowego wyłącznika po otwarciu drzw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Sterownik zewnętrzny zamontowany w panelu przednim szafki z wyświetlaczem temperatury wskazującym temperaturę powietrza omywającego produkt a w sytuacjach alarmowych kod alarmu wyświetlany na przemian z temperaturą. Odczyt wyświetlacza widoczny z odległości min. 4 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ikroprocesorowy regulator sterowania układem chłodniczym dostępny z zewnątrz bez potrzeby otwierania chłodziar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zamontowania zamka patentoweg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Wymagana deklaracja zgodności CE dla wyrobów medycznych w rozumieniu ustawy o wyrobach medycznych z dnia 20.05.2010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Szafka, wózek czteroszufladowy, uchwyt z przodu oraz blatem typu Corian (szer. gł. wys.) 700x500x85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18"/>
                <w:lang w:eastAsia="pl-PL"/>
              </w:rPr>
              <w:t>POM. 0.83  Pokój przygotowawczo pielęgniars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a meblowa wykonana w systemie podwójnej ścianki, lakierowana proszkowo, wg powyższej technologi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Elementy zabudow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jednodrzwiowa zlewozmywakowa</w:t>
            </w:r>
            <w:r>
              <w:rPr>
                <w:rFonts w:eastAsia="Times New Roman" w:cs="Calibri"/>
                <w:i/>
                <w:color w:val="000000"/>
                <w:sz w:val="20"/>
                <w:szCs w:val="18"/>
                <w:lang w:eastAsia="pl-PL"/>
              </w:rPr>
              <w:t>, umywalka okrągła, stalowa</w:t>
            </w: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 Wymiary (szer. gł. wys.)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jednodrzwiowa zlewozmywakowa</w:t>
            </w:r>
            <w:r>
              <w:rPr>
                <w:rFonts w:eastAsia="Times New Roman" w:cs="Calibri"/>
                <w:i/>
                <w:color w:val="000000"/>
                <w:sz w:val="20"/>
                <w:szCs w:val="18"/>
                <w:lang w:eastAsia="pl-PL"/>
              </w:rPr>
              <w:t>, zlew jednokomorowy stalowy</w:t>
            </w: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 Wymiary (szer. gł. wys.) 5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jednodrzwiowa z wbudowaną chłodziarką medyczną</w:t>
            </w:r>
            <w:r>
              <w:rPr>
                <w:rFonts w:eastAsia="Times New Roman" w:cs="Calibri"/>
                <w:b/>
                <w:color w:val="000000"/>
                <w:sz w:val="20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 6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1 x szafka podblatowa, czteroszufladow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 600x600x9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2 x szafka wisząca, dwudrzwiowa, 2 x pół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 5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2 x szafka wisząca jednodrzwiowa, 2 x pół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 600x300x72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Blat typu Corian (ścięty do ściany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Zabudowa wykończona blendami o wymiarach  500x900 oraz 500x720 mm   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 xml:space="preserve">Szafa w całości ze stali lakierowanej proszkowo, dwudrzwiowa 5 x półk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  <w:t>Wymiary (szer. gł. wys.) 800x600x2100 mm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(+/-20m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b/>
                <w:b/>
                <w:bCs/>
                <w:color w:val="000000"/>
                <w:sz w:val="24"/>
                <w:szCs w:val="18"/>
                <w:lang w:eastAsia="pl-PL"/>
              </w:rPr>
            </w:pPr>
            <w:r>
              <w:rPr>
                <w:rFonts w:eastAsia="Times New Roman" w:cs="Arial" w:ascii="Book Antiqua" w:hAnsi="Book Antiqua"/>
                <w:b/>
                <w:bCs/>
                <w:color w:val="000000"/>
                <w:sz w:val="24"/>
                <w:szCs w:val="18"/>
                <w:lang w:eastAsia="pl-PL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4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8"/>
                <w:lang w:eastAsia="pl-PL"/>
              </w:rPr>
              <w:t>BLOK OPERACYJ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 Antiqua" w:hAnsi="Book Antiqua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 Antiqua" w:hAnsi="Book Antiqua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Book Antiqua" w:hAnsi="Book Antiqu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POM.0.105 Brudownik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a meblowa wykonana w systemie podwójnej ścianki, lakierowana proszkowo, wg powyższej technologi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lementy zabudow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x szafka wisząca jednokomorowa dwudrzwiowa, drzwi pełne, min. 1 przestawna półk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800x300x72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x szafka podblatowa jednokomorowa, dwudrzwiowa zlewozmywakow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800x600x900 mm (+/-20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lat zagłębiony ze stali kwasoodpornej ze zlewem jednokomorowym. Blat i zlew tworzący jedną całość.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lang w:eastAsia="pl-PL"/>
              </w:rPr>
              <w:t>POM.0.111 Sala nadzoru poznieczuleniowego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a meblowa wykonana w systemie podwójnej ścianki, lakierowana proszkowo, wg powyższej technologii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lementy zabudow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x szafka wisząca jednokomorowa dwudrzwiowa, drzwi pełne, 2x przestawna półk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800x300x72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4x szafka wisząca jednokomorowa, jednodrzwiowa, drzwi pełne, 2x przestawna półka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00x300x72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x szafka podblatowa z min. 4 szuflad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00x600x9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x szafka z 4 szufladami, dwie z szuflad na płyny infuzyj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800x600x9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x szafka podblatowa z wbudowaną chłodziarką medyczną wg poniższego opis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20x600x9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2x szafka do zabudowy zlewu/ umywalki. Zlew i umywalka po stronie Wykonawc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00x600x9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lat typu corian ze zlewem i umywalką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hłodziarka wykonana w całości ze stali nierdzewnej gat. min. H17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hłodziarka wraz z zewnętrznym panelem sterowniczy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miary (wys.szer.gł): 670 x520x520 mm +/-20 m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ojemność chłodziarki 90l+/- 10%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ymagany zakres temperatury chłodzenia  +2 ÷ + 8 ⁰C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lasa energetyczna  min. A+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Ilość agregatów</w:t>
              <w:tab/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zostałe parametry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-  min. 3 półki ze stali nierdzewnej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 Oświetlenie wewnętrzne chłodziarki typu LED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Nawiew schłodzonego powietrza wymuszony za pomocą wentylatora wyłączanego za pomocą dodatkowego wyłącznika po otwarciu drzwi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- Sterownik zewnętrzny zamontowany w panelu przednim szafki z wyświetlaczem temperatury wskazującym temperaturę powietrza omywającego produkt a w sytuacjach alarmowych kod alarmu wyświetlany na przemian z temperaturą. Odczyt wyświetlacza widoczny z odległości min. 4 m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- Mikroprocesorowy regulator sterowania układem chłodniczym dostępny z zewnątrz bez potrzeby otwierania chłodziark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zamontowania zamka patentoweg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Wymagana deklaracja zgodności CE dla wyrobów medycznych w rozumieniu ustawy o wyrobach medycznych z dnia 20.05.2010r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Zabudowa uzupełniona dwiema szafami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x szafa jednokomorowa, dwudrzwiowa, drzwi pełne, wyposażona w min. 5 przestawnych półek, zamykana na klucz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800x600x21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x szafa dwukomorowa, czterodrzwiowa, górą przeszklona, dół drzwi pełne, wyposażona w min. 4 przestawne półki, zamykana na klucz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800x600x2100 mm (+/-20mm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POM.0.112 Pomieszczenie przygotowawcze pacjenta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Zabudowa meblowa wykonana w systemie podwójnej ścianki, lakierowana proszkowo, wg powyższej technologii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Elementy zabudowy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x szafka wisząca jednokomorowa dwudrzwiowa, drzwi przeszklone, 2x przestawna półka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1200x300x72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4x szafka wisząca jednokomorowa, jednodrzwiowa, drzwi pełne, 2x przestawna półka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00x300x72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x szafka z min. 3 szuflad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00x600x9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x szafka z min. 4 szuflada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00x600x9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1x szafka podblatowa z wbudowaną chłodziarką medyczną wg poniższego opis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20x600x9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1x szafka jednokomorowa, jednodrzwiowa, wyposażona w min.1 przestawną półkę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00x600x9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2x szafka do zabudowy zlewu/ umywalk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Wymiary (szer.gł.wys): 600x600x900 mm (+/-20mm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 xml:space="preserve">Blat zagłębiony ze stali kwasoodpornej ze zlewem i umywalką. Blat i zlewy tworzący jedną całość.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TAK, opisać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Style35"/>
        <w:widowControl/>
        <w:spacing w:lineRule="exact" w:line="250"/>
        <w:ind w:right="5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</w:tabs>
        <w:spacing w:before="280" w:after="280"/>
        <w:ind w:right="-2" w:hanging="0"/>
        <w:rPr/>
      </w:pPr>
      <w:r>
        <w:rPr>
          <w:rFonts w:cs="Calibri"/>
          <w:sz w:val="20"/>
          <w:szCs w:val="20"/>
        </w:rPr>
        <w:t>Brak opisu lub potwierdzenia wymaganego parametru/warunku traktowany będzie jako brak danego parametru/warunku w oferowanej konfiguracji mebli i skutkować będzie odrzuceniem oferty.</w:t>
      </w:r>
    </w:p>
    <w:p>
      <w:pPr>
        <w:pStyle w:val="AbsatzTableFormat"/>
        <w:spacing w:lineRule="auto" w:line="276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                                                    . . . . . . . . . . . . . . . . . . . . . . . . . . . . . </w:t>
      </w:r>
    </w:p>
    <w:p>
      <w:pPr>
        <w:pStyle w:val="Normal"/>
        <w:spacing w:before="0" w:after="0"/>
        <w:rPr/>
      </w:pPr>
      <w:r>
        <w:rPr>
          <w:rFonts w:cs="Calibri"/>
          <w:i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 xml:space="preserve">Pieczęć i podpis osoby umocowanej </w:t>
      </w:r>
    </w:p>
    <w:p>
      <w:pPr>
        <w:pStyle w:val="Normal"/>
        <w:spacing w:before="0" w:after="0"/>
        <w:ind w:left="360" w:hanging="0"/>
        <w:rPr>
          <w:rFonts w:cs="Calibri"/>
        </w:rPr>
      </w:pPr>
      <w:r>
        <w:rPr>
          <w:rFonts w:cs="Calibri"/>
          <w:i/>
          <w:sz w:val="20"/>
          <w:szCs w:val="20"/>
        </w:rPr>
        <w:t xml:space="preserve">                                         </w:t>
      </w:r>
      <w:r>
        <w:rPr>
          <w:rFonts w:cs="Calibri"/>
          <w:i/>
          <w:sz w:val="20"/>
          <w:szCs w:val="20"/>
        </w:rPr>
        <w:tab/>
        <w:t xml:space="preserve">                                                                         do reprezentowania Wykonawcy</w:t>
      </w:r>
    </w:p>
    <w:p>
      <w:pPr>
        <w:pStyle w:val="Style35"/>
        <w:widowControl/>
        <w:spacing w:lineRule="exact" w:line="250"/>
        <w:ind w:right="5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 Narrow" w:hAnsi="Arial Narrow" w:eastAsia="Times New Roman" w:cs="Arial Narrow"/>
      <w:b/>
      <w:bCs/>
      <w:color w:val="000000"/>
      <w:lang w:val="en-U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Arial Narrow" w:hAnsi="Arial Narrow" w:eastAsia="Times New Roman" w:cs="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AbsatzTableFormat">
    <w:name w:val="AbsatzTableFormat"/>
    <w:basedOn w:val="Normal"/>
    <w:qFormat/>
    <w:pPr>
      <w:spacing w:lineRule="auto" w:line="240" w:before="0" w:after="0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39:00Z</dcterms:created>
  <dc:creator>user</dc:creator>
  <dc:description/>
  <cp:keywords/>
  <dc:language>en-US</dc:language>
  <cp:lastModifiedBy>Jolanta Woźniak</cp:lastModifiedBy>
  <cp:lastPrinted>2017-04-13T13:24:00Z</cp:lastPrinted>
  <dcterms:modified xsi:type="dcterms:W3CDTF">2017-04-14T10:29:00Z</dcterms:modified>
  <cp:revision>20</cp:revision>
  <dc:subject/>
  <dc:title/>
</cp:coreProperties>
</file>